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иректоров ССУЗ Приволжского федерального округ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иректоров ССУЗ Республики Морд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Мордов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У СПО «Ичалковский педагогический колледж им. С.М.Кир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_____________________2010г.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иректоров ССУЗ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олжского федерального округа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А.Н. Фетисов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иректоров ССУЗ РМ</w:t>
      </w:r>
    </w:p>
    <w:p>
      <w:pPr>
        <w:pStyle w:val="Normal"/>
        <w:spacing w:lineRule="auto" w:line="240" w:before="0" w:after="0"/>
        <w:ind w:left="4536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Ю.В.Тутуков</w:t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 проведении 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II</w:t>
      </w:r>
      <w:r>
        <w:rPr>
          <w:rFonts w:cs="Times New Roman" w:ascii="Times New Roman" w:hAnsi="Times New Roman"/>
          <w:b/>
          <w:sz w:val="40"/>
          <w:szCs w:val="40"/>
        </w:rPr>
        <w:t xml:space="preserve"> Межрегионального фестива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екоративно-прикладного творч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Параскева-рукодельниц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24660" cy="2653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653030"/>
                    </a:xfrm>
                    <a:prstGeom prst="rect">
                      <a:avLst/>
                    </a:prstGeom>
                    <a:ln w="2857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Межрегионального фестива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араскева-рукодельниц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нру: «Декоративно-прикладное творче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о-прикладное искусство формирует творческую личность; поиск и создание новых декоративных форм воспитывает у детей умение мыслить нестандартно, дает возможность повысить общую культуру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орческих коллективах возможно целенаправленное развитие творческой инициативы и самостоятельности учащихся, что является залогом становления творческой личности и формирования склонности к определенной художественной деятельности. Этому способствуют выставки-конкур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ind w:left="851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редители фестивал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 директоров ССУЗ ПФ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т директоров ССУЗ Республики Мордови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У СПО «Ичалковский педагогический колледж им. С.М. Киров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ый спонсор фестиваля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ждународный тематический порта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Непрерывная подготовка учителя технологии"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портала – Атаулова О.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ти фестиваля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-festival.ucoz.ru/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Цель фестивал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возможно большего числа учащихся к художественной культу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работы с учащимися в области декоративно-приклад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творческих возможностей по сохранению и развитию народных традиций в современном декоративно-прикладном искусст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паганда лучших педагогических методик и обобщение передового опыта творческих коллек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ники фестиваля: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фестивале могут принять участие учащиеся средних специальных учебных заведений, общеобразовательных учреждений и учреждений дополнительного образова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 и сроки проведения: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У СПО «Ичалковский педагогический колледж им. С.М.Кирова», 19 апреля 2011 года. Начало: 10.00 часов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431658 Р.Мордовия, с. Рождествено Ичалковского района, ул.Первомайская, 138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фестива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фестивале участник представляет творческий проект по жанру «Декоративно-прикладное творчество», который должен соответствовать одному из направл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выши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ужево (коклюшечное, макраме, фриволите, вяза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чное ткачество, гобел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скутное шить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ое вяз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пись на тка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ние костю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спись по дере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зьба по дереву;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делия из берес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обработка ко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исероплет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тивная игрушка (тексти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ая обработка стек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одная игрушка: скульптура малых форм из глины, соломы, ивового прута, тексти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л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Для участия в фестивале необходимо: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ться в Оргкомитете до 20 марта, отправив заявку (по форме, указанной в приложении 1)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ambsw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Заявки на участие принимаются до 20 марта 2011 г. В заявке указать подтверждение приобретения сборника материалов фестиваля. Прислать тезисы проекта (Объём: 1 страница текста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12, интервал - одинарный) по форме, указанной в приложении 2. Использование фотографии работы обязательно. Организационный взнос: за каждого участника – 300 рублей. Оплата вносится на расчетный счет ГОУ СПО «Ичалковский педагогический колледж им. С.М. Кирова» до  20 марта 2011 г.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1310084563         КПП 131001001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КЦ НБ Республики Мордовия Банка России г. Саранск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/с 40603810800001000839        БИК 048952001        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ПО 21650328        ОКВЭД 80.22.21        ОКГУ 23280        ОКОНХ 92120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Республики Мордовия (ГОУ СПО «Ичалковский педколледж»)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/с 03092000850        код дохода 80930201020020000130</w:t>
      </w:r>
    </w:p>
    <w:p>
      <w:pPr>
        <w:pStyle w:val="HTM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1658, Республика Мордовия, Ичалковский район, с. Рождествено, ул. Первомайская, д. 138</w:t>
      </w:r>
    </w:p>
    <w:p>
      <w:pPr>
        <w:pStyle w:val="HTM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афе «назначение платежа» указать «оргвзнос для участия в фестивале «Параскева». Подтверждение об оплате оргвзноса необходимо выслать по электронной почте вместе с заявкой и тези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фестива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крытие фестива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щита проектов. Участники – учащиеся 1-11 классов, студенты ССУЗОВ представляют проекты. В соответствии с количеством заявок будут сформированы возрастные группы для защиты про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участники и руководители проектов являются зрител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защиты проекта – 8-10 минут. Во время защиты возможно использование эскизов, подготовительного материала, презент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суждение, оценка результ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ытие фестиваля, концерт. Объявление результатов, награжд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й подход к выполнению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ваторство и оригина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мастерства, художественный вкус, техника испол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работы возрасту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й вид изделия (оформление изделия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гражд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будут отмечены грамотами фестиваля «Параскева-рукодельниц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жюри выявляются победители. Участникам в каждой возрастной группе могут быть присвое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Гран при» может быть присвоено одному участн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вания «Лауреат фестиваля» - 3-5 участ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юри фестивал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е специалисты учебных заведений, педагоги ведущих профильных коллективов, художники.</w:t>
      </w:r>
    </w:p>
    <w:p>
      <w:pPr>
        <w:pStyle w:val="Normal"/>
        <w:ind w:left="709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:</w:t>
      </w:r>
    </w:p>
    <w:p>
      <w:pPr>
        <w:pStyle w:val="Normal"/>
        <w:ind w:right="57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естаков А.В.</w:t>
      </w:r>
      <w:r>
        <w:rPr>
          <w:rFonts w:cs="Times New Roman" w:ascii="Times New Roman" w:hAnsi="Times New Roman"/>
          <w:sz w:val="24"/>
          <w:szCs w:val="24"/>
        </w:rPr>
        <w:t xml:space="preserve"> – заведующий художественно-графическим отделением ГОУ СПО «Ичалковский педагогический колледж им.С.М.Кирова» (</w:t>
      </w:r>
      <w:r>
        <w:rPr>
          <w:rFonts w:cs="Times New Roman" w:ascii="Times New Roman" w:hAnsi="Times New Roman"/>
          <w:color w:val="000000"/>
          <w:sz w:val="24"/>
          <w:szCs w:val="24"/>
        </w:rPr>
        <w:t>8927182252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09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жюри: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урина М.И. </w:t>
      </w:r>
      <w:r>
        <w:rPr>
          <w:rFonts w:cs="Times New Roman" w:ascii="Times New Roman" w:hAnsi="Times New Roman"/>
          <w:sz w:val="24"/>
          <w:szCs w:val="24"/>
        </w:rPr>
        <w:t>– заведующая Музеем мордовской народной культуры, Заслуженный работник культуры Республики Мордовия, Лауреат Государственной премии Республики Мордовия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данян В.А.</w:t>
      </w:r>
      <w:r>
        <w:rPr>
          <w:rFonts w:cs="Times New Roman" w:ascii="Times New Roman" w:hAnsi="Times New Roman"/>
          <w:sz w:val="24"/>
          <w:szCs w:val="24"/>
        </w:rPr>
        <w:t xml:space="preserve"> – к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андидат педагогических наук, доцент МГПИ им. М.Е.Евсевьева, </w:t>
      </w:r>
      <w:r>
        <w:rPr>
          <w:rFonts w:cs="Times New Roman" w:ascii="Times New Roman" w:hAnsi="Times New Roman"/>
          <w:sz w:val="24"/>
          <w:szCs w:val="24"/>
        </w:rPr>
        <w:t>Заслуженный учитель Республики Мордовия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гов А.Н.</w:t>
      </w:r>
      <w:r>
        <w:rPr>
          <w:rFonts w:cs="Times New Roman" w:ascii="Times New Roman" w:hAnsi="Times New Roman"/>
          <w:sz w:val="24"/>
          <w:szCs w:val="24"/>
        </w:rPr>
        <w:t xml:space="preserve"> – председатель Союза художников Республики Мордовия, член Союза художников РФ, профессор кафедры дизайна и рекламы института национальной культуры МГУ им. Н.П.Огарёва, Заслуженный художник Республики Мордовия, лауреат Государственной Премии РМ, член общественной палаты РМ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адрин В.П.</w:t>
      </w:r>
      <w:r>
        <w:rPr>
          <w:rFonts w:cs="Times New Roman" w:ascii="Times New Roman" w:hAnsi="Times New Roman"/>
          <w:sz w:val="24"/>
          <w:szCs w:val="24"/>
        </w:rPr>
        <w:t xml:space="preserve"> – член Союза художников РФ, профессор кафедры традиционной мордовской культуры и современного искусства института национальной культуры МГУ им. Н.П.Огарёва, Заслуженный художник Республики Мордовия, народный художник Республики Мордовия, лауреат Государственной Премии РМ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ябов Н.В.</w:t>
      </w:r>
      <w:r>
        <w:rPr>
          <w:rFonts w:cs="Times New Roman" w:ascii="Times New Roman" w:hAnsi="Times New Roman"/>
          <w:sz w:val="24"/>
          <w:szCs w:val="24"/>
        </w:rPr>
        <w:t xml:space="preserve"> – член Союза художников РФ, кандидат исторических наук, доцент кафедры традиционной мордовской культуры и современного искусства института национальной культуры МГУ им. Н.П.Огарёва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ерендякина А.П.</w:t>
      </w:r>
      <w:r>
        <w:rPr>
          <w:rFonts w:cs="Times New Roman" w:ascii="Times New Roman" w:hAnsi="Times New Roman"/>
          <w:sz w:val="24"/>
          <w:szCs w:val="24"/>
        </w:rPr>
        <w:t xml:space="preserve"> – Заслуженный учитель Республики Мордовия, Ветеран труда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ьёнкина Н.Е.</w:t>
      </w:r>
      <w:r>
        <w:rPr>
          <w:rFonts w:cs="Times New Roman" w:ascii="Times New Roman" w:hAnsi="Times New Roman"/>
          <w:sz w:val="24"/>
          <w:szCs w:val="24"/>
        </w:rPr>
        <w:t xml:space="preserve"> – методист кафедры ЕНТО МРИО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удашкина Л.В.</w:t>
      </w:r>
      <w:r>
        <w:rPr>
          <w:rFonts w:cs="Times New Roman" w:ascii="Times New Roman" w:hAnsi="Times New Roman"/>
          <w:sz w:val="24"/>
          <w:szCs w:val="24"/>
        </w:rPr>
        <w:t xml:space="preserve"> – методист кафедры педагогики, психологии и управления образованием МРИО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харова Е.Ю.</w:t>
      </w:r>
      <w:r>
        <w:rPr>
          <w:rFonts w:cs="Times New Roman" w:ascii="Times New Roman" w:hAnsi="Times New Roman"/>
          <w:sz w:val="24"/>
          <w:szCs w:val="24"/>
        </w:rPr>
        <w:t xml:space="preserve"> – заместитель директора по воспитательной работе МОУ «Кемлянская СОШ» Ичалковского района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сленникова С.А.</w:t>
      </w:r>
      <w:r>
        <w:rPr>
          <w:rFonts w:cs="Times New Roman" w:ascii="Times New Roman" w:hAnsi="Times New Roman"/>
          <w:sz w:val="24"/>
          <w:szCs w:val="24"/>
        </w:rPr>
        <w:t xml:space="preserve"> – преподаватель художественно-графического отделения ГОУ СПО «Ичалковский педагогический колледж им. С.М.Кирова», Заслуженный работник культуры Республики Мордовия, Ветеран труда;</w:t>
      </w:r>
    </w:p>
    <w:p>
      <w:pPr>
        <w:pStyle w:val="Style16"/>
        <w:numPr>
          <w:ilvl w:val="0"/>
          <w:numId w:val="1"/>
        </w:numPr>
        <w:ind w:left="567" w:right="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ыткова Е.И.</w:t>
      </w:r>
      <w:r>
        <w:rPr>
          <w:rFonts w:cs="Times New Roman" w:ascii="Times New Roman" w:hAnsi="Times New Roman"/>
          <w:sz w:val="24"/>
          <w:szCs w:val="24"/>
        </w:rPr>
        <w:t xml:space="preserve"> – преподаватель художественно-графического отделения ГОУ СПО «Ичалковский педагогический колледж им. С.М.Кирова», Почётный работник среднего профессионального образования, ветеран труда;</w:t>
      </w:r>
    </w:p>
    <w:p>
      <w:pPr>
        <w:pStyle w:val="Style16"/>
        <w:numPr>
          <w:ilvl w:val="0"/>
          <w:numId w:val="1"/>
        </w:numPr>
        <w:spacing w:lineRule="auto" w:line="240"/>
        <w:ind w:left="567" w:right="57" w:hanging="35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еногина Г.И.</w:t>
      </w:r>
      <w:r>
        <w:rPr>
          <w:rFonts w:cs="Times New Roman" w:ascii="Times New Roman" w:hAnsi="Times New Roman"/>
          <w:sz w:val="24"/>
          <w:szCs w:val="24"/>
        </w:rPr>
        <w:t xml:space="preserve"> - преподаватель художественно-графического отделения ГОУ СПО «Ичалковский педагогический колледж им. С.М.Кирова», Почётный работник среднего профессионального образования, ветеран труда.</w:t>
      </w:r>
    </w:p>
    <w:p>
      <w:pPr>
        <w:pStyle w:val="Style16"/>
        <w:spacing w:lineRule="auto" w:line="240" w:before="0" w:after="0"/>
        <w:ind w:left="567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ординатор фестива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мбикова Светлана Владиславовна</w:t>
      </w:r>
      <w:r>
        <w:rPr>
          <w:rFonts w:cs="Times New Roman" w:ascii="Times New Roman" w:hAnsi="Times New Roman"/>
          <w:sz w:val="24"/>
          <w:szCs w:val="24"/>
        </w:rPr>
        <w:t xml:space="preserve"> - председатель предметно-цикловой комиссии художественно-графического отделения ГОУ СПО «Ичалковский педагогический колледж им.С.М.Кирова», 8927175782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ambsw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.т: 8(834-33)2-13-37, факс: 8(834-33)2-12-8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.</w:t>
      </w:r>
    </w:p>
    <w:p>
      <w:pPr>
        <w:pStyle w:val="HTML"/>
        <w:tabs>
          <w:tab w:val="clear" w:pos="708"/>
          <w:tab w:val="left" w:pos="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(учреждения, организации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Межрегиональном фестив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ативно-прикладного твор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араскева-рукодельниц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TML"/>
        <w:tabs>
          <w:tab w:val="clear" w:pos="708"/>
          <w:tab w:val="left" w:pos="0" w:leader="none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708"/>
          <w:tab w:val="left" w:pos="0" w:leader="none"/>
          <w:tab w:val="left" w:pos="900" w:leader="none"/>
        </w:tabs>
        <w:jc w:val="center"/>
        <w:rPr/>
      </w:pPr>
      <w:r>
        <w:rPr/>
        <w:t>Информация об учреждении (организаци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441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(организации)</w:t>
            </w:r>
          </w:p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телефон, факс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(Ф.И.О.)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онная карта участника</w:t>
      </w:r>
    </w:p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rPr/>
      </w:pPr>
      <w:r>
        <w:rPr/>
        <w:t>Информация об участни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курс, групп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ек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проек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й адрес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 (домашний, сотовый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708"/>
                <w:tab w:val="left" w:pos="0" w:leader="none"/>
                <w:tab w:val="left" w:pos="54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708"/>
          <w:tab w:val="left" w:pos="0" w:leader="none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научном руководителе проекта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5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, должность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звание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реждения, организации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, телефон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тверждение приобретения сборника тезисов фестиваля 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личестве ____ штук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а И.В. (8 клас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РАЖЕНИЕ НАЦИОНАЛЬНЫХ МОТИВОВ В ДЕКОРАТИВНОМ ПАННО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240" w:before="0" w:after="0"/>
        <w:ind w:left="524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ководитель: Новикова С.В., учитель технологии МОУ «…СОШ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е декоративно — прикладное искусство пользуется большой популярностью. Всему миру известны…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ehnologiya.ucoz.ru/" TargetMode="External"/><Relationship Id="rId4" Type="http://schemas.openxmlformats.org/officeDocument/2006/relationships/hyperlink" Target="http://tehnol-festival.ucoz.ru/" TargetMode="External"/><Relationship Id="rId5" Type="http://schemas.openxmlformats.org/officeDocument/2006/relationships/hyperlink" Target="mailto:iambswet@mail.ru" TargetMode="External"/><Relationship Id="rId6" Type="http://schemas.openxmlformats.org/officeDocument/2006/relationships/hyperlink" Target="mailto:iambswet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30:00Z</dcterms:created>
  <dc:creator>Светлана</dc:creator>
  <dc:description/>
  <cp:keywords/>
  <dc:language>en-US</dc:language>
  <cp:lastModifiedBy>Admin</cp:lastModifiedBy>
  <cp:lastPrinted>2011-01-21T19:43:00Z</cp:lastPrinted>
  <dcterms:modified xsi:type="dcterms:W3CDTF">2011-01-21T17:17:00Z</dcterms:modified>
  <cp:revision>10</cp:revision>
  <dc:subject/>
  <dc:title/>
</cp:coreProperties>
</file>